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периодическому техническому освидетельствованию грузового лифта зав.№ 800787  и пассажирского лифта зав.№ 4477С (ЦОР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ОР ТЭЦ-9 Охлопков Сергей Валерьевич,  конт.тел (3955) 503-140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периодическому техническому освидетельствованию грузового лифта зав.№ 800787  и пассажирского лифта зав.№ 4477С (ЦОР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31.03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62  998,00 (шестьдесят две тысячи девятьсот девяносто во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СМСП- 7 рабочих дней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3. Выбор победителя по персональному запросу заявок (предложений) производится по аналитической справке  следующего содержания: </w:t>
      </w:r>
    </w:p>
    <w:p>
      <w:pPr>
        <w:pStyle w:val="61"/>
        <w:tabs>
          <w:tab w:val="clear" w:pos="2574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01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5.03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2-21T07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