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вета на персональный запрос</w:t>
      </w:r>
    </w:p>
    <w:p>
      <w:pPr>
        <w:pStyle w:val="25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/>
      </w:pPr>
      <w:r>
        <w:rPr/>
        <w:t xml:space="preserve">              </w:t>
      </w:r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/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             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конкурса)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  <w:t xml:space="preserve">рассмотрев предложение принять участие в упрощенной закупке по выбору Исполнителя, принимая установленные в них требования, предлагает заключить Договор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>на условиях и в соответствии с объемом услуг, с календарным планом, сводным расчетом стоимости, являющимися неотъемлемыми приложениями к настоящему письму и составляющими вместе с настоящим письмом Предложение, 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(окончательная)  цена договора (цена лота):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Срок оказания услуг: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>Указать предлагаемый срок оплаты: ______________________________</w:t>
      </w:r>
      <w:r>
        <w:rPr>
          <w:u w:val="single"/>
        </w:rPr>
        <w:t xml:space="preserve"> дней с даты подписания акта сдачи-приемки услуг.</w:t>
      </w:r>
    </w:p>
    <w:p>
      <w:pPr>
        <w:pStyle w:val="Normal"/>
        <w:spacing w:before="0" w:after="0"/>
        <w:contextualSpacing/>
        <w:rPr/>
      </w:pPr>
      <w:r>
        <w:rPr/>
        <w:t>Срок гарантии на оказанные услуги-____________________________</w:t>
      </w:r>
    </w:p>
    <w:p>
      <w:pPr>
        <w:pStyle w:val="Normal"/>
        <w:spacing w:before="0" w:after="0"/>
        <w:contextualSpacing/>
        <w:rPr/>
      </w:pPr>
      <w:r>
        <w:rPr/>
        <w:t>Согласны с типовой формой договора ООО «Байкальская энергетическая компания»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тнесение к МСП- </w:t>
      </w:r>
      <w:r>
        <w:rPr>
          <w:u w:val="single"/>
        </w:rPr>
        <w:t xml:space="preserve">да/нет 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25"/>
        <w:gridCol w:w="1417"/>
        <w:gridCol w:w="12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ило-же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а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  страниц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й план (произвольной фор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расчет стоимости (произвольной фор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лицензии, аккредитации  (если требуется согласно техническому заданию 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Референц-лист аналогичных услуг (не более 2-х) за 2021-2023, данные первого и последнего листа догов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ые ресурсы (если требуется согласно техническому заданию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баланса за 2023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Отдельным файлом (учредительные документы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е документы (устав, ИНН , ОГРН, полномочия руководителя, выписка из ЕГРЮЛ). Если ранее предоставлялись учредительные документы, требуется только выписка из ЕГРЮЛ не более 30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rPr/>
      </w:pPr>
      <w:r>
        <w:rPr>
          <w:sz w:val="24"/>
          <w:szCs w:val="24"/>
        </w:rPr>
        <w:t>Данное Предложение подается с пониманием того, что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вы оставляете за собой право: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отклонить Предложения, несоответствующие коммерческим и техническим условиям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принять или отклонить любое Предложение в соответствии с условиями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отклонить все Предложения.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center" w:pos="5092" w:leader="none"/>
          <w:tab w:val="right" w:pos="10184" w:leader="none"/>
        </w:tabs>
        <w:spacing w:before="0" w:after="120"/>
        <w:ind w:right="21" w:hanging="0"/>
        <w:rPr>
          <w:b/>
          <w:b/>
          <w:spacing w:val="36"/>
        </w:rPr>
      </w:pPr>
      <w:r>
        <w:rPr>
          <w:b/>
          <w:spacing w:val="36"/>
        </w:rPr>
        <w:tab/>
        <w:t>конец формы</w:t>
        <w:tab/>
      </w:r>
    </w:p>
    <w:p>
      <w:pPr>
        <w:pStyle w:val="Style1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576"/>
        </w:tabs>
        <w:ind w:left="576" w:hanging="0"/>
        <w:rPr/>
      </w:pPr>
      <w:r>
        <w:rPr/>
        <w:t xml:space="preserve">.1.2 Инструкции по заполнению 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Ответ следует оформить на официальном бланке Участника закупки предложений. Участник закупки присваивает письму дату и номер в соответствии с принятыми у него правилами документооборота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указать свое полное наименование (с указанием организационно-правовой формы) и юридический адрес.</w:t>
      </w:r>
    </w:p>
    <w:p>
      <w:pPr>
        <w:pStyle w:val="Normal"/>
        <w:numPr>
          <w:ilvl w:val="0"/>
          <w:numId w:val="3"/>
        </w:numPr>
        <w:spacing w:before="0" w:after="120"/>
        <w:jc w:val="center"/>
        <w:rPr/>
      </w:pPr>
      <w:r>
        <w:rPr/>
        <w:t>Участник закупки должен указать стоимость поставки товара, выполнения работ, оказания услуг цифрами и словами, в рублях, раздельно без НДС, величину НДС и вместе с НДС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перечислить и указать объем каждого из прилагаемых к ответу на Персональный запрос документов, определяющих суть технико-коммерческого предложения Участника закупк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</w:rPr>
        <w:t xml:space="preserve">Ответ должен быть подписан, скреплен печатью, сшит  в соответствии  </w:t>
      </w:r>
    </w:p>
    <w:p>
      <w:pPr>
        <w:pStyle w:val="Normal"/>
        <w:spacing w:lineRule="auto" w:line="288"/>
        <w:rPr/>
      </w:pPr>
      <w:r>
        <w:rPr/>
        <w:t xml:space="preserve">           </w:t>
      </w:r>
      <w:r>
        <w:rPr/>
        <w:t>с требованиями Персонального Запроса.</w:t>
      </w:r>
      <w:bookmarkEnd w:id="3"/>
      <w:bookmarkEnd w:id="4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2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9:00Z</dcterms:created>
  <dc:creator>admin</dc:creator>
  <dc:description/>
  <cp:keywords/>
  <dc:language>en-US</dc:language>
  <cp:lastModifiedBy>Sharymova Irina</cp:lastModifiedBy>
  <cp:lastPrinted>2016-01-27T08:19:00Z</cp:lastPrinted>
  <dcterms:modified xsi:type="dcterms:W3CDTF">2024-02-21T07:29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